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LES FÊTES EN NOVEMB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1.- Ecris quatre fêtes que les français ont en novemb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2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3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4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2.- Nous sommes en novembre mais nous sommes en quelle saison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3.- Quel jour on fête la toussaint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4.- Qu’est-ce qu’on fait pour fêter la toussaint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5.- Regarde le lien LA TOUSSAINT. Peux-tu écrire ce mot en 5 langues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2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3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4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5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 xml:space="preserve">6.- Qu’est-ce qu’on fête le 11 Novembre?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7.- Et qu’est-ce que c’est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8.- Qu’est-ce qu’on doit faire le jour de la Sainte-Catherin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9. Qu’est-ce que c’est le Beaujolais? Quand est-ce qu’on fait sa fêt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10. Quelles fêtes est-ce que nous avons en Espagne au mois de Novembre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2:00Z</dcterms:created>
  <dc:creator>Jefatura</dc:creator>
  <dc:description/>
  <cp:keywords/>
  <dc:language>en-US</dc:language>
  <cp:lastModifiedBy>Jefatura</cp:lastModifiedBy>
  <dcterms:modified xsi:type="dcterms:W3CDTF">2011-10-26T11:12:00Z</dcterms:modified>
  <cp:revision>1</cp:revision>
  <dc:subject/>
  <dc:title>LES FÊTES EN NOVEMBRE</dc:title>
</cp:coreProperties>
</file>